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Description of Variables Family Description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   | Variable description &amp; Lables   | Location | Columns   |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 Variables    |                                 |          | in the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|                                 |          | instrument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     | Study code   |  The study code for this study   |   M1/1  |     1 </w:t>
        <w:noBreakHyphen/>
        <w:t xml:space="preserve"> 2  |    2  |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IS `37'                         |         |            |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     | State code   |  State code for different state  |   M1/2  |     3      |    1  |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Code UP </w:t>
        <w:noBreakHyphen/>
        <w:t xml:space="preserve"> 1, Karnataka </w:t>
        <w:noBreakHyphen/>
        <w:t xml:space="preserve"> 2      |         |            |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3     | Interviewers |  Each household has distinct     |   M3/1  |     4 </w:t>
        <w:noBreakHyphen/>
        <w:t xml:space="preserve"> 7  |    4  |     H.H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Interviewer                     |         |            |       |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     | District     |  Codes                           |   M1/4  |     8      |    1  |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code         |                                  |         |            |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5     | Deck No      |  As n the questionnaire[Deek 01] |   M1/5  |     9 </w:t>
        <w:noBreakHyphen/>
        <w:t xml:space="preserve"> 10 |    2  |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 |         |            |       |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     | Village Code |                                  |   M1/6  |     11     |    1  |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                            |         |            |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     | Male         |  Name of selected male member    |   M1/13 |     12</w:t>
        <w:noBreakHyphen/>
        <w:t xml:space="preserve"> 13 |    2  |     I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 |         |            |       |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     | Female       |  Name of selected female member  |   M1/13 |     14</w:t>
        <w:noBreakHyphen/>
        <w:t xml:space="preserve"> 15 |    2  |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     | Old male     |  Name of selected old male member|   M1/14 |     16</w:t>
        <w:noBreakHyphen/>
        <w:t xml:space="preserve"> 17 |    2  |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    | Old female   |  Name of selected old female     |   M1/14 |     18</w:t>
        <w:noBreakHyphen/>
        <w:t xml:space="preserve">19  |    2  |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|      member                      |         |            |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Deck         |  Total card coded in different   |    M1/1 |            |       |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|                                  |         |            |       |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    |              |  Deck               Deck 02      |    M1/15|       20   |    1  |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    |              |                     Deck 15      |    M1/15|       21   |    1  |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    |              |                     Deck 16      |    M1/15|       22   |    1  |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    |              |                     Deck 17      |    M1/15|       23   |    1  |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5    |              |                     Deck 18      |    M1/15|       24   |    1  |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6    |              |                     Deck 19      |    M1/15|       25   |    1  |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7    |              |                     Deck 20      |    M1/15|       26   |    1  |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8    |              |                     Deck 21      |    M1/15|      27</w:t>
        <w:noBreakHyphen/>
        <w:t xml:space="preserve"> 28|    2  |     H.H</w:t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9    |              |                     Deck 22      |    M1/15|      29</w:t>
        <w:noBreakHyphen/>
        <w:t xml:space="preserve"> 30|    2  |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|                                   Deck</w:t>
        <w:noBreakHyphen/>
        <w:t xml:space="preserve"> 02 (Multiple  Deck)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| Name of      | Variable description &amp; Lables | Location | Columns       |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 Variables      |                               |          | in the    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  |                               |          | instrument    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0   | Membership No. | Listing No.of family members   |  M2/2   |    11</w:t>
        <w:noBreakHyphen/>
        <w:t>12/36</w:t>
        <w:noBreakHyphen/>
        <w:t>37 |   2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1   | Relation       | Relation with the Head         |  M2/3   |    13</w:t>
        <w:noBreakHyphen/>
        <w:t>14       |   2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2   | Father         | Listing No. of father          |  M2/4   |    15</w:t>
        <w:noBreakHyphen/>
        <w:t xml:space="preserve">16       |   2   |    I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3   | Mother         | Listing No. of Mother          |  M2/5   |    17</w:t>
        <w:noBreakHyphen/>
        <w:t>18       |   2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4   | Husband/wife   | Listing No. of Husband/wife    |  M2/6   |    19</w:t>
        <w:noBreakHyphen/>
        <w:t>20       |   2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5   | Years          | No. of years completed         |  M2/7   |    21</w:t>
        <w:noBreakHyphen/>
        <w:t>22       |   2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26.  | Gents/Ladies   | Gents </w:t>
        <w:noBreakHyphen/>
        <w:t xml:space="preserve">1 and Ladies </w:t>
        <w:noBreakHyphen/>
        <w:t xml:space="preserve"> 3        |  M2/8   |    23          |   1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7   | Marriage       | Whether Married                |  M2/9   |    24          |   1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28.  | Education      | Can Read Yes </w:t>
        <w:noBreakHyphen/>
        <w:t xml:space="preserve">1  No </w:t>
        <w:noBreakHyphen/>
        <w:t>3         |  M3/10  |    25          |   1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29.  | Maths          | Can  cannot Yes </w:t>
        <w:noBreakHyphen/>
        <w:t xml:space="preserve">1  No </w:t>
        <w:noBreakHyphen/>
        <w:t>3      |  M3/11  |    26          |   1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.  | School         | Ever went to school Yes</w:t>
        <w:noBreakHyphen/>
        <w:t>1 No</w:t>
        <w:noBreakHyphen/>
        <w:t>3 |  M3/12  |    27          |   1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1   | Education      | How much educated              |  M3/13  |    28          |   1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2   | Still Studying | At present going school        |  M3/14  |    29          |   1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|                | Yes </w:t>
        <w:noBreakHyphen/>
        <w:t xml:space="preserve"> 1 , No </w:t>
        <w:noBreakHyphen/>
        <w:t xml:space="preserve"> 3               |         |                |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3   |If discontinued | Discontinued before matric     |  M3/15  |    30</w:t>
        <w:noBreakHyphen/>
        <w:t>31       |   2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4   |Trade           | In what trade employed         |  M3/16  |    32</w:t>
        <w:noBreakHyphen/>
        <w:t>33       |   2   |    I</w:t>
      </w:r>
    </w:p>
    <w:p>
      <w:pPr>
        <w:sectPr>
          <w:footerReference w:type="default" r:id="rId3"/>
          <w:type w:val="nextPage"/>
          <w:pgSz w:w="12240" w:h="15840"/>
          <w:pgMar w:left="720" w:right="72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5   |Trade           | Secondary employment           |  M3/17  |    34</w:t>
        <w:noBreakHyphen/>
        <w:t>35       |   2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</w:t>
      </w:r>
      <w:r>
        <w:rPr>
          <w:rFonts w:cs="Courier New" w:ascii="Courier New" w:hAnsi="Courier New"/>
          <w:sz w:val="16"/>
        </w:rPr>
        <w:t>Deck</w:t>
        <w:noBreakHyphen/>
        <w:t xml:space="preserve"> 02 (Multiple  Deck)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| Name of      | Variable description &amp; Lables | Location | Columns       | Length | Variable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     |                               |          | in the        |        | Level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  |                               |          | instrument    |        |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  |  Name of members (2)           |  M2/1   |                |       |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6    | Membership No. | Listing No. of family members  |  M2/2   |   36</w:t>
        <w:noBreakHyphen/>
        <w:t>37        |   2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7    | Relation       | Relation with the head         |  M2/3   |   38</w:t>
        <w:noBreakHyphen/>
        <w:t>39        |   2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8    | Father         | Listing No. of father          |  M2/4   |   40</w:t>
        <w:noBreakHyphen/>
        <w:t>41        |   2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9.   | Mother         | Liting No. of mother              M2/5   |   42</w:t>
        <w:noBreakHyphen/>
        <w:t>43        |   2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0    | Husband/Wife   | Lising No. of Husband/wife     |  M2/6   |   44</w:t>
        <w:noBreakHyphen/>
        <w:t>45        |   2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1.   | Years          | No. of years completed         |  M2/7   |   46</w:t>
        <w:noBreakHyphen/>
        <w:t>47        |   2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2.   | Gents/Ladies   | Gents &amp; Ladies No. 3           |  M2/8   |   48           |   1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3.   | Marriage       | Whether married     Yes</w:t>
        <w:noBreakHyphen/>
        <w:t>1 No</w:t>
        <w:noBreakHyphen/>
        <w:t>3 |  M2/9   |   49           |   1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4    | Education      | Can Read   Yes 1 No   3        |  M3/10  |   50           |   1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5    | Maths          | Can count  Yes 1 No   3        |  M3/11  |   51           |   1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6    | School         | Ever went to school Yes 1 No 3 |  M3/12  |   52           |   1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7    | Education      | How much educated              |  M3/13  |   53           |   2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8    | Still Studing  | At Present going school        |  M3/14  |   54           |   2 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|                |      Yes 1    No 3             |         |                |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9    | If discontinued| Discontinued before matric     |  M3/15  |   55</w:t>
        <w:noBreakHyphen/>
        <w:t>56        |    2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0    | Trade          | In what trade employed         |  M3/16  |   57</w:t>
        <w:noBreakHyphen/>
        <w:t>58        |    2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1    | Trade          | Secondary employment           |  M3/17  |   59</w:t>
        <w:noBreakHyphen/>
        <w:t>60        |    2  |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  |                                |         |                |       |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   |                                |         |                |       |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</w:t>
      </w:r>
      <w:r>
        <w:rPr>
          <w:rFonts w:cs="Courier New" w:ascii="Courier New" w:hAnsi="Courier New"/>
          <w:sz w:val="16"/>
        </w:rPr>
        <w:t>Deck</w:t>
        <w:noBreakHyphen/>
        <w:t xml:space="preserve"> 03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| Name of      | Variable description &amp; Lables | Location | Columns       | Length | Variable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     |                               |          | in the        |        | Level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    |                               |          | instrument    |        |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|               |                                  |         |    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Respondent  |              Name                |    1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                               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2   | Respondent    |  Listing No. of male respondent  |  M8/2   |    11</w:t>
        <w:noBreakHyphen/>
        <w:t>12      |   2    |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3   | Age           |  Age of the Respondent           |  M8/3   |    13</w:t>
        <w:noBreakHyphen/>
        <w:t>14      |   2    |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4   | Adult male    |  Adult Male                      |  M8/4   |    15         |   1    |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Yes  working out of  village  1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living villae but did not      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meet                          2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Yes availabe in the village   3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No                            4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                               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5   | Adult female  |  Exposure                        |  M9/D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Staying       |  Since when you are living in    |  M9/D1  |     16</w:t>
        <w:noBreakHyphen/>
        <w:t>17     |   2    |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the village since in years    1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Below one year                2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Denied                       88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Since birth                  77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6   | Married Status|  Where you were living before    |   M9/D2 |     18        |  1     |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Marriage same village         1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Nearby village (below 40km)   2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Faraway villag                3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      Denied                     8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|               |  Near city (below 40 Km)       4 |         |               |        |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|               |  Far away city                 5 | 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7   |  Schooling    |   Completed years in school      |  M9/D3  |   19</w:t>
        <w:noBreakHyphen/>
        <w:t>20       | 2      |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 How many clases               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 How many years (class)     ... |.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 Nothing                     00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 Donot know/Denied           88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                               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8.  |  Reading      |   Can you read papers            |  M9/D4  |   21          | 1      |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 Easily                       1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 With difficulty              2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 Cannot read                  3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 Denied                       4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                               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59   |  Radio        |   You listen Radio Daily       1 | M10/D5/a|  22           |1       |   I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 3 to 4 days in a week        2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 1 to 2 days in a week        3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 Minimum one day in a week    4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 Absolutely not               5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 |   Do not know/Denied           8 |         |    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|                                  |         |      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footerReference w:type="default" r:id="rId5"/>
          <w:type w:val="nextPage"/>
          <w:pgSz w:w="12240" w:h="15840"/>
          <w:pgMar w:left="720" w:right="72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03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0   | Television   |   You see television daily 1 |  M10/D5/b  |   23     |     1   |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3 to 4 days in a week    2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1 to 2 days in a week    3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1 to 3 times in a month  4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Some times               5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Totally not              6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Do not know/Denied        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                       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1   | Theatre      |   You see picture daily    1 |  M10/D5/c  |  24      |     1   |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2 to 3 times in a month  2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Once in a month          3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Once in  six months      4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Sometimes                5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Absolutely not           6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Don't know/Denired       8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                       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2   | Expenditure  |   How much you have spent on | M10/D5/d   |  25</w:t>
        <w:noBreakHyphen/>
        <w:t xml:space="preserve">29   |      5  |   I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on Narcotics |   bidi, tobacco, pan during 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last month (Rupees)       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                       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3   | On wine      |   During last month on       | M10/D5/d   |. 30</w:t>
        <w:noBreakHyphen/>
        <w:t xml:space="preserve">34   |      5  |   I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wine (Rupees)             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Family relation gets      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4   | Wife advise  |   Do you consider advise of  | M11/K1     |  35      |      1  |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your wife in family       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|              |   expenditure     Yes   </w:t>
        <w:noBreakHyphen/>
        <w:t xml:space="preserve"> 1 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|              |                   No    </w:t>
        <w:noBreakHyphen/>
        <w:t xml:space="preserve"> 3 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                       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5   | Wife holding |   Does she get money for exp</w:t>
        <w:noBreakHyphen/>
        <w:t>| M11/K2     |  36      |      1  |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|              |   endutre     Yes   </w:t>
        <w:noBreakHyphen/>
        <w:t xml:space="preserve"> 1     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|              |               No    </w:t>
        <w:noBreakHyphen/>
        <w:t xml:space="preserve"> 3     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                       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6   | Independent  |   Can she purchase clothes   | M11/K3     |  37      |      1  |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purchasing   |   for her without permission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|              |        Yes  </w:t>
        <w:noBreakHyphen/>
        <w:t xml:space="preserve"> 1             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|              |        No   </w:t>
        <w:noBreakHyphen/>
        <w:t xml:space="preserve"> 3             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                       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|              |    Cant not get purchase </w:t>
        <w:noBreakHyphen/>
        <w:t>6 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                       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7   | Own earning  |   If she is earning member   | M11/K4     |  38      |       1 |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than giving some money    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Whole amount (K5)        1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Small  "                 2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|              |   Totally not              3 |            |          | 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She is not earning (K5)  6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Donot know/Denied (K5)   8 |            |          |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03                                       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8   | Saved Money  | Who is keeping Balance amount   | M11/K4/a   |  39   |    1   |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Wife self            1    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Any other member          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of the family        2    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Any other (Specify)  3    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Donot know/Denied    8    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                         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9   | Bank A/c etc |Is there any Bank or Post Office | M11/K5     |   40  |    1   |     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I         |A/c of your family in which name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No account               1   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Only husband`s name      2   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Only wife's Name         3   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Joint A/c of spouse      4   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Any other member         5   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Donot know/Denied        8   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0   |   II         |       </w:t>
        <w:noBreakHyphen/>
        <w:t>do                       | M11/K5     |   41  |     1  |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                         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1   | Legal rights |   Who is getting share in the   | M12/K6     |   42  |     1  |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of Girls in   |   family property             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family       |      Only boys               1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Girls donot use their    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rights                  2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Both have rights        3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Only girls have rights  4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If boy is not in the     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family                  5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Depending  on Head      6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Donot know/Denied       8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                         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2   | Regal Rights |   If head dies &amp; there is       | M12/K7     |   43  |    1   |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on Death     |   no son who is the successer 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 Wife                   1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 Daughter               2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 Wife/Daugher both      3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 Brother/sister         4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 Donot know/Denied      5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 Any other male members 8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 Any other (Specify)    6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                         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3   | Properties   |  Do your father owns            | M12/K8     |   44  |     1  |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Land/or had land in post?    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|              |   Yes  </w:t>
        <w:noBreakHyphen/>
        <w:t xml:space="preserve"> 1  , No (K8)3        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4   |Legal rights  |  Whether your sister obtained   | M12/K8a    |   45  |     1  |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Of sister     |  any share or will get any share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Yes            1         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|              |      No             2           |            |       |        |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   No Sister      3         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  |   Donot know/Denied 8           |            |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|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|Deck on Decission Maker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ble  | Variables |                               |            | in the    |        | Level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 xml:space="preserve">Decission | Who is taking Decission       |  M13/K9    |           |        |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Maker     | in the family?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ecission | Who is more responsible       |  K9/9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Different |                    self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75 Self Activities| (1) Cook food for the family  |  M13/K9/a  |           |        |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6 whife          |      1)  Self                 |  M13/K9/a  |    11     |     1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7 children       |      2)  Wife                 |  M13/K9/a  |    12     |     1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8 Elders (Male)  |      3)  Children             |  M13/K9/a  |    13     |     1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9 Elders (Female)|      4)  Elder in the family  |  M13/K9/a  |    14     |     1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0 Anyother       |          male                 |            |           |        |                     |        5)  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1 Important      |      5)  Elder in the family  |  M13/k9/a  |    15     |     1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|          female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|      6)  Any Other            |  M13/K9/A  |    16     |     1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|      7)  Who is more impor</w:t>
        <w:noBreakHyphen/>
        <w:t xml:space="preserve">   |  M13/K9/a  |    17     |     1  |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|          tant If donot know/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|          Denied code 8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2 Self Purchas   |    (2) 1)  Self purchase big  |  M13/K9/a  |   18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|              </w:t>
        <w:noBreakHyphen/>
        <w:t xml:space="preserve"> T.V. etc.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3  Wife          |        2)  Wife               |  M13/k9/a  |   19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4  Children      |        3)  Children           |  M13/K9/a  |   20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85  Elder(Male)   |        4)  Elder (Male)       |  M13/K9/a  |   21      |    1   |  H.H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86. Elder female  |        5)  Elder (female)     |  M13/K9/a  |   22      |    1   |  H.H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87  Any other     |        6)  Any others         |  M13/K9/a  |   23      |    1   |  H.H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88  Important     |        7)  More important     |  M13/K9/a  |   24      |    1   |  H.H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Should your   |   Should your wife go out     |            |           |        |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wife go out   |   side to do work             |            |           |        |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side to do    |                               |        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work          |                               |        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|                               |        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89  Self          |  1) Self                      |  M13/K9/a  |   25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0  Wife          |  2) Wife                      |  M13/K9/a  |   26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1  Children      |  3) Children                  |  M13/K9/a  |   27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2  Elder(Male)   |  4) Elder male                |  M13/K9/a  |   28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3  Elder female  |  5) Elder female              |  M13/K9/a  |   29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4  Any Other     |  6) Any Other                 |  M13/K9/a  |   30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5  Important     |  7) More Important            |  M13/K9/a  |   31      |    1   |  H.H</w:t>
      </w:r>
    </w:p>
    <w:p>
      <w:pPr>
        <w:sectPr>
          <w:type w:val="continuous"/>
          <w:pgSz w:w="12240" w:h="15840"/>
          <w:pgMar w:left="720" w:right="72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</w:t>
      </w:r>
      <w:r>
        <w:rPr>
          <w:rFonts w:cs="Courier New" w:ascii="Courier New" w:hAnsi="Courier New"/>
          <w:sz w:val="16"/>
        </w:rPr>
        <w:t>Deck 04 Decission Make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Expected    4) Expected Childre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>Childre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6  Self          |  1) Self                      |  M13/K9/a  |   32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7  Wife          |  2) Wife                      |  M13/K9/a  |   33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8 Children       |  3) Children                  |  M13/K9/a  |   34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99  Elder(Male)   |  4) Elder male                |  M13/K9/a  |   35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 Elder female  |  5) Elder female              |  M13/K9/a  |   36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1 Any Other     |  6) Any Other                 |  M13/K9/a  |   37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2 Important     |  7) More Important            |  M13/K9/a  |   38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Gold/Silver      4) Gold/Silver Sale &amp;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Sales &amp;             Purchas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Purchas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3 Self          |  1) Self                      |  M13/K9/a  |   39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4 Wife          |  2) Wife                      |  M13/K9/a  |   40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5 Children      |  3) Children                  |  M13/K9/a  |   41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6 Elder(Male)   |  4) Elder male                |  M13/K9/a  |   42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7 Elder female  |  5) Elder female              |  M13/K9/a  |   43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8 Any Other     |  6) Any Other                 |  M13/K9/a  |   44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9 Important     |  7) More Important            |  M13/K9/a  |   45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To invite at    6) To invite guest at hom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Guest at hom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0 Self          |  1) Self                      |  M13/K9/a  |   46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1 Wife          |  2) Wife                      |  M13/K9/a  |   47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2 Children      |  3) Children                  |  M13/K9/a  |   48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3 Elder(Male)   |  4) Elder male                |  M13/K9/a  |   49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4 Elder female  |  5) Elder female              |  M13/K9/a  |   50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5 Any Other     |  6) Any Other                 |  M13/K9/a  |   51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6 Important     |  7) More Important            |  M13/K9/a  |   52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Children        7) If Child is ill what you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Illness            will do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7 Self          |  1) Self                      |  M13/K9/a  |   53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8 Wife          |  2) Wife                      |  M13/K9/a  |   54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9 Children      |  3) Children                  |  M13/K9/a  |   55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0 Elder(Male)   |  4) Elder male                |  M13/K9/a  |   56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1 Elder female  |  5) Elder female              |  M13/K9/a  |   57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2 Any Other     |  6) Any Other                 |  M13/K9/a  |   58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3 Important     |  7) More Important            |  M13/K9/a  |   59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footerReference w:type="default" r:id="rId6"/>
          <w:type w:val="nextPage"/>
          <w:pgSz w:w="12240" w:h="15840"/>
          <w:pgMar w:left="720" w:right="72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04  Decision Maker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Children       8) Education for the Childre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Educati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4 Self          |  1) Self                      |  M13/K9/a  |   60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5 Wife          |  2) Wife                      |  M13/K9/a  |   61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6 Children      |  3) Children                  |  M13/K9/a  |   62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7 Elder(Male)   |  4) Elder male                |  M13/K9/a  |   63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8 Elder female  |  5) Elder female              |  M13/K9/a  |   64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9 Any Other     |  6) Any Other                 |  M13/K9/a  |   65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0 Important     |  7) More Important            |  M13/K9/a  |   66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To fix          9) To fix the Children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Children           Marriage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1 Self          |  1) Self                      |  M13/K9/a  |   67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2 Wife          |  2) Wife                      |  M13/K9/a  |   68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3 Children      |  3) Children                  |  M13/K9/a  |   69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4 Elder(Male)   |  4) Elder male                |  M13/K9/a  |   70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5 Elder female  |  5) Elder female              |  M13/K9/a  |   71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6 Any Other     |  6) Any Other                 |  M13/K9/a  |   72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7 Important     |  7) More Important            |  M13/K9/a  |   73      |    1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05  Mutual Conversation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 | Variable description &amp; Lables   | Location 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 |                                 | 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 |                                 | 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38  | Mutual Con</w:t>
        <w:noBreakHyphen/>
        <w:t xml:space="preserve"> |  Mutual Conversation between    |   K</w:t>
        <w:noBreakHyphen/>
        <w:t xml:space="preserve">10     |           |        |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versation   |  Spouse when they are alone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 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8   |About Expen</w:t>
        <w:noBreakHyphen/>
        <w:t xml:space="preserve"> |   (1) How much money should be  |    M14/K10 |   11      |   1    |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diture       |      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Ever Talk    |       Spent Ever talk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     Yes                1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     No                 3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     Denied             8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9   |Mostly       |     Mostly talking              |   M14/K10  |   12      |   1 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Talking      |          Yes                1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     No                 3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     Don`t know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0   |About Votes  |  (2) To whom you have to cast   |    M14/K10 |   13      |   1 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   Vote ever talk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      Yes               1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  Mostly taking No      3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1   |             |       Donot know            8   |    M14/K10 |   14      |   1 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      Yes               1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      No                3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 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About Child</w:t>
        <w:noBreakHyphen/>
        <w:t xml:space="preserve"> |  (3) How much children you want |    M14/K10 |   15      |   1 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en           |      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2   |             |          Ever talk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      Yes               1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      No                2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3   |             |      Donot know             8   |   M14/K10  |   16      |   1 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       Yes              1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       No               3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       Denied           8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44   |About        |  (4) Want to use family planning|   M14/K10  |   17      |   1    |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Family       |       family or not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Planning     |        Ever Talk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          Yes            1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 Mostly   No             3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5   |             |      Donot know              8  |   M14/K10  |   18      |    1   |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          Yes            1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 Mostly talking No       3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           Denied        8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 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6   |For Old Age  |  Old age preference &amp; Children  |   M14/K11  |  19       |   1    |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Children     |  Education whether boys or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Education    |  Girls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To Boys         1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To Girls        2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Both            3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Depending       4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|             |     Not Both        6           |            |           |        |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footerReference w:type="default" r:id="rId7"/>
          <w:type w:val="nextPage"/>
          <w:pgSz w:w="12240" w:h="15840"/>
          <w:pgMar w:left="720" w:right="72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05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   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7  |Boys        |   Education Status of Boys        | M14/K11a   |   20      |    1   |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Education   |        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Nil                       1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Only Primary              2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Only Secondary            3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Only College              4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Depending on Boys         5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No Boys in family         6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Denied/Do not know        8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  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8  |Girls       |   Education Status of Girls       |  M14/K116  |   21      |    1   |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Education   |        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Nil                       1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Only Primary              2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Only Secondary            3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Only College              4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Depending on Boys         5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No Boys in family         6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Denied/Do not know        8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  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Expectation |  Expectation from Boys &amp; Girls    |  M15/K12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of Boys &amp;   |  for old age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Girls for   |   Expectation  Yes          1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Old age     |                No           2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No boys No girls          6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Donot know/Depending/     8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Cannot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Not Explain                     |            |           |        |</w:t>
      </w:r>
    </w:p>
    <w:p>
      <w:pPr>
        <w:sectPr>
          <w:type w:val="continuous"/>
          <w:pgSz w:w="12240" w:h="15840"/>
          <w:pgMar w:left="720" w:right="72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05  Mutual Conversation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|</w:t>
        <w:noBreakHyphen/>
        <w:noBreakHyphen/>
        <w:noBreakHyphen/>
        <w:noBreakHyphen/>
        <w:noBreakHyphen/>
        <w:noBreakHyphen/>
        <w:noBreakHyphen/>
        <w:t xml:space="preserve"> 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Vari | Name of    | Variable description &amp; Lables     | Location   | Columns   |Length 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| Variables  |                                   |            |  in the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|            |    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|</w:t>
        <w:noBreakHyphen/>
        <w:noBreakHyphen/>
        <w:noBreakHyphen/>
        <w:noBreakHyphen/>
        <w:noBreakHyphen/>
        <w:noBreakHyphen/>
        <w:noBreakHyphen/>
        <w:t xml:space="preserve"> 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 All Common for 6 items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  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49  |To live with|  1) Want to live with boy         | M15/K1 2   |   22      |     1  |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boy         |        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50  |Care in ill</w:t>
        <w:noBreakHyphen/>
        <w:t>|  2) Hope that your boys family    | M15/K12    |   23      |     1  |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ness        |     will care during illness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  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51  |Help from   |  3) Do you expect help from boys  | M15/K12    |   24      |     1  |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boys        |        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52  |To live     |  4) Expect to live with girl      | M15/K12    |   25      |     1  |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with girl   |        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53  |Care by girl|  5) Do you hope she will care     | M15/K12    |   26      |     1  |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Illness   |        during illness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  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54  | Helf from  |   6) Do you expect help from girl |  M15/K12   |   27      |     1  |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Girl       |        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  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Source of Economic help during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Economic   | Old age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Help       |        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55  | Sources son|     Son  1   Yes   (self)         | M16/K13a   |   28      |     1  |    H.H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    2   Yes  (on asking)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    3   No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  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56  | Daughter   |     Daughter 1  Yes  (self)       |   M16/K13b |   29      |     1  |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        2  Yes (on asking)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        3  No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  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57  | Other      |  Other Relatives  1  Yes (Self)   |  M16/K13c  |   30      |     1  |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Relatives |   Yes (On asking) 2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No              3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  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58  |  Savings   |       Savings                     |  M16/K13d  |    31     |     1  |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    Yes (self)        1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    Yes (on asking)   2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    No                3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  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59  |  Land      |       Land                        |  M16/K13e  |    32     |    1   |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  Yes (self)        1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   Yes(on asking)   2        |            |           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  No                3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  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60  | Pension    |      Pension (Rent &amp; Bonus)       |  M16/K13f  |    33     |    1   |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Yes (self)        1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Yes(on asking)    2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No                3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|            |                                   |            |           |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6"/>
        </w:rPr>
        <w:t>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6"/>
        </w:rPr>
        <w:t xml:space="preserve">|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footerReference w:type="default" r:id="rId8"/>
          <w:type w:val="nextPage"/>
          <w:pgSz w:w="12240" w:h="15840"/>
          <w:pgMar w:left="720" w:right="72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05                                                      |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|</w:t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 |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 |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|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61  Own Income       Own Income                       M16/K13g     34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Yes (self)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Yes(on asking)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No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62  Govt.Help       Govt. Help                        M17K13h     35 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[Old Pension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[Widow pension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Yes (self)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Yes(on asking)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No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63  Other           Other (Specify)                   M17K13i     36 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Specify            Yes (self)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Yes(on asking)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No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64  Any Other       Any Other Person                  M17/K13j    37 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Person              No body           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Mature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Children          2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Both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65  Marriage       Marriage History (Male)             M17/F1      38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History        Marriage Status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One    F(3)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More then once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Denied  F(3) 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If more then on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66  How many       How many times [   ]                M17/F2      39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Times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67  More then      Is there more then one wife         M17/F2a     40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one wif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If Yes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  <w:r>
        <w:rPr>
          <w:rFonts w:cs="Courier New" w:ascii="Courier New" w:hAnsi="Courier New"/>
          <w:sz w:val="16"/>
        </w:rPr>
        <w:t>No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Some Ques      Denied/Dono know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tions fo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first &amp;        Some question on first or            M18/F3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Present        present wif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68  First          Completed No. of year at the         M18/F3a     41</w:t>
        <w:noBreakHyphen/>
        <w:t>42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arriage       the time of marriag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(a) First Marriage [  ] [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69  Present          (b) Present Marraige [  ] [  ]     M18/F3a     43</w:t>
        <w:noBreakHyphen/>
        <w:t>44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Marriage       Age when started to tim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 the wife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05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70  First           (a) First Marriage  [  ]  [   ]     M18/F3b     45</w:t>
        <w:noBreakHyphen/>
        <w:t>46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Marriag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71  Present         (b) Present Marriage [   ]  [   ]   M18/F3c     47</w:t>
        <w:noBreakHyphen/>
        <w:t>48       2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arriage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Month &amp; Year for abov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72  First          a) First marriag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arriage month  Month                 [   ]   [  ]   M18/F3c    49</w:t>
        <w:noBreakHyphen/>
        <w:t>50       2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73  Donot know     Donot know month  88                  M118/F3c   51</w:t>
        <w:noBreakHyphen/>
        <w:t>52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74  Presen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arriage year  b) Present marriage year [  ]  [   ]  M18/F3c    53</w:t>
        <w:noBreakHyphen/>
        <w:t xml:space="preserve">54       2     H.H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75  Donot know     Do not know year   88                 M18/F3c    55</w:t>
        <w:noBreakHyphen/>
        <w:t>56       2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76  Status         Status at the time of first           M18/F3d    5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Marriag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) First Marriag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1) Widow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2) Divorses/to live seperat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3) Married at presen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8) Denied pesent marriag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6) Donot ask question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77  Knowing      No. of Dyas knowing wife                F3c        58 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before       Before marriage                         M18/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Marriage     a) First marriage                       F3c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First        Since Marriage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arriage     Less than one month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orethan one month bu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less than one year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Morethan one year     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Since childhood     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Donot know/Denied  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78 Present      b) Present Marriage                      M18/F3c      59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Marriage        Same as abov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Knowing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befor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Marriag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05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Who has selected your wif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79 First         a) First Marriage                       M19/F3f      60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Marriage      self   (f3h)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Wife selected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Parents with self (F3h)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Only parents          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Other relatives     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Relatives &amp; Self       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Any other (Specify)          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80  Present      6) Present  Marriage                    M19/F3f       61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arriage        As abov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Your choice was there at th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time of selecti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First Marriag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81  First        a)  Yes            1                    M19/F3g        62      1 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arriage         No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82  Present      b) Present Mariage                      M19/F3g        63      1 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Marriage         Yes            1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No             2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a) First Marriag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83  First        Marriages in your Community in          M19/F3l       64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arriage     relation, within village o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out of villag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In near Relation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Out of family but in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Village      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Out of village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In relation with distant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84  Present      b) Second Marriage                      M19/F3h       65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Marriage        As abov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Whether you are blood related with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your wife or you not connecte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85  First       a) First Marriage                         M19/F3i      66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arriage       Related  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Not Related 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enied            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86  Present     b) Present Marriage                       M19/F3i      67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arriage       As abov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It related than specify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05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87  First       a) First Marriage                          M19/F3j      68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arriage       Nice    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Cousin Sister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Cousin sister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Inlaws of Brother Sister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ny other         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not know/Denied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88  Present      b) Present Marriage                       M19/F3j       69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arriage        Same as abov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arriage     About the Marriage Custom in              F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ustoms      your community</w:t>
      </w:r>
    </w:p>
    <w:p>
      <w:pPr>
        <w:sectPr>
          <w:type w:val="continuous"/>
          <w:pgSz w:w="12240" w:h="15840"/>
          <w:pgMar w:left="720" w:right="72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06  Marriage Customs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89  Sons         Expenses on Sons Marriage                  M20/F4      11</w:t>
        <w:noBreakHyphen/>
        <w:t>16      6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arriag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90               (in Rs.) Expected (In Rs.)                 M20/F4      17</w:t>
        <w:noBreakHyphen/>
        <w:t>22      6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91  Daughter     Expenses on Daughter's Marriage            F4          23</w:t>
        <w:noBreakHyphen/>
        <w:t>28      6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arriage     Rs.                                        F4          29</w:t>
        <w:noBreakHyphen/>
        <w:t>34      6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92  Dowery       General Dowery System                      M20/F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ystem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93               Money given by Bridegroom                   M20/F5      35         1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Side 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Yes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Yes (as Dowery)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(F6)     No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(F6) Donot know/Denied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94              To get Bride how much amount                 M20/F5a     36</w:t>
        <w:noBreakHyphen/>
        <w:t>41      6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 xml:space="preserve">is required?  (Rs.)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Goft on     Girls marriage, what type of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Girls       Gift is given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arriage    Code farabove  Yes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</w:t>
      </w:r>
      <w:r>
        <w:rPr>
          <w:rFonts w:cs="Courier New" w:ascii="Courier New" w:hAnsi="Courier New"/>
          <w:sz w:val="16"/>
        </w:rPr>
        <w:t>No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Donot know          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95 Gold         Gold                                         M21/F6       42         1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96 Silver       Silver                                       M21          43         1    H.H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97 Land         Land                                         M21/F6       44         1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198 House/       House/property                               M21/F6       45         1    H.H.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Property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99 Motor/Car    Motor/Car/Sooter etc.                        M21F/6       46         1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00 TV/VCR etc   TV /VCR/Refrigerator tc.                     M21F/6       47         1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01 Furniture    Furniture                                    M21/F6       48         1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02 Pressure     Pressure Cooker                              M21/F6       49         1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Cooke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03 Utensils     Utensils                                      M21/F6      50         1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04 Radio        Radio/Fans/Watch/Tap Recorder                 M21F/6      51         1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205 Cycle        Cycle                                          M21/f6      52         1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06 Sweing       Sweing Machine                                 M21/f6      53         1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Machine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footerReference w:type="default" r:id="rId9"/>
          <w:type w:val="nextPage"/>
          <w:pgSz w:w="12240" w:h="15840"/>
          <w:pgMar w:left="720" w:right="72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06  Marriage Customs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07 Animal       Animal/Hens/Goat/etc.                          M21/F6     54         1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08 Clothes      Clothes                                        M21/F6     55         1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09 Cash         Cash                                           M21/F6     56         1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10 If Cash      (If Cash)     Rs.[     ]  [   ]   [     ]      M21/F6     57</w:t>
        <w:noBreakHyphen/>
        <w:t>62      6    H.H</w:t>
      </w:r>
    </w:p>
    <w:p>
      <w:pPr>
        <w:sectPr>
          <w:type w:val="continuous"/>
          <w:pgSz w:w="12240" w:h="15840"/>
          <w:pgMar w:left="720" w:right="72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07  Gift to Respondent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Any Gift     If any gift is received by the       F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Received by  respondent at the time of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 xml:space="preserve">marriage or he has given to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</w:t>
      </w:r>
      <w:r>
        <w:rPr>
          <w:rFonts w:cs="Courier New" w:ascii="Courier New" w:hAnsi="Courier New"/>
          <w:sz w:val="16"/>
        </w:rPr>
        <w:t>girl?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Land &amp; Property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11  Land &amp;       Husband (value of gift if not        M22/F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Property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Househol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known code [888888]                   M22/f7      11</w:t>
        <w:noBreakHyphen/>
        <w:t>16      6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12  Wife         Wife (value of gift if not            M22/F7      17</w:t>
        <w:noBreakHyphen/>
        <w:t>22      6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Known Code [888888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13  Wife         If weight of wife    Yes     1        M22/F7      23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14  Simple       If Simple            Yes     2        M22/F7      24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15  Husband      If weight of Husband Yes     3        M22/F7      25         1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16  Simple       If Simple            Yes     4        M22/F7      26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17  Others       Other weight         Yes     5        M22/7       27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18  Ornaments    Husband (value of Gift                M22/F7      28</w:t>
        <w:noBreakHyphen/>
        <w:t>33      6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Gift         If not know code (888888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19  Wife         Wife (value of Gift)                  M22/F7      34</w:t>
        <w:noBreakHyphen/>
        <w:t>39      6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If not known Code (888888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20  Wife         If weight of wife      Yes    1        M22/F7      40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221  Simple       If Simple              Yes    2        M22/F7      41         1      H.H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222  Husband      If weight of Husband Yes      3        M22/F7      42         1      H.H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23  Simple       If Simple            Yes     4         M22/F7      43        1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24  Others       Other weight         Yes     5         M22/7       44        1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ash Gift    Cash Value Gif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If not known Code (888888)             M22/F7      45</w:t>
        <w:noBreakHyphen/>
        <w:t xml:space="preserve">50     6       H.H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225  Husband      Husband                                M22/F7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26  Wife         Wife (value of gift if not            M22/F7       51</w:t>
        <w:noBreakHyphen/>
        <w:t>56     6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Known Code [888888]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</w:p>
    <w:p>
      <w:pPr>
        <w:sectPr>
          <w:footerReference w:type="default" r:id="rId10"/>
          <w:type w:val="nextPage"/>
          <w:pgSz w:w="12240" w:h="15840"/>
          <w:pgMar w:left="720" w:right="72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07  Gift to Respondent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27  Wife         If weight of wife    Yes     1        M22/F7      57         1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28  Simple       If Simple            Yes     2        M22/F7      58         1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29  Husband      If weight of Husband Yes     3        M22/F7      59         1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30  Simple       If Simple            Yes     4        M22/F7      60         1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31  Others       Other weight         Yes     5        M22/7       61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xpence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Any Other Expenses on Marriag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Husband Value Gift                    M22/F7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>If not known Code (888888)            M22/F7      62</w:t>
        <w:noBreakHyphen/>
        <w:t>67      6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232  Husband      Husband                               M22/F7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33  Wife         Wife (value of gift if not            M22/F7      68</w:t>
        <w:noBreakHyphen/>
        <w:t>73      6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</w:t>
      </w:r>
      <w:r>
        <w:rPr>
          <w:rFonts w:cs="Courier New" w:ascii="Courier New" w:hAnsi="Courier New"/>
          <w:sz w:val="16"/>
        </w:rPr>
        <w:t xml:space="preserve">Known Code [888888]                        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34  Wife         If weight of wife    Yes     1        M22/F7      74         1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35  Simple       If Simple            Yes     2        M22/F7      75         1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36  Husband      If weight of Husband Yes     3        M22/F7      76         1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37  Simple       If Simple            Yes     4        M22/F7      77         1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38  Others       Other weight         Yes     5        M22/7       78         1       H.H</w:t>
      </w:r>
    </w:p>
    <w:p>
      <w:pPr>
        <w:sectPr>
          <w:type w:val="continuous"/>
          <w:pgSz w:w="12240" w:h="15840"/>
          <w:pgMar w:left="720" w:right="72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08  Gift to Respondent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Any Other     Any other presents ?              M23/F8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presents on   Gift given            Yes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Marriage                            No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39   Car etc.      Car/Scooter/Moter Cycle           M23/F8         11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</w:t>
      </w:r>
      <w:r>
        <w:rPr>
          <w:rFonts w:cs="Courier New" w:ascii="Courier New" w:hAnsi="Courier New"/>
          <w:sz w:val="16"/>
        </w:rPr>
        <w:t>Yes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</w:t>
      </w:r>
      <w:r>
        <w:rPr>
          <w:rFonts w:cs="Courier New" w:ascii="Courier New" w:hAnsi="Courier New"/>
          <w:sz w:val="16"/>
        </w:rPr>
        <w:t>No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240   T.V. etc.     T.V./V.C.R./Refrigerator etc.     M23/F8         12         1 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</w:t>
      </w:r>
      <w:r>
        <w:rPr>
          <w:rFonts w:cs="Courier New" w:ascii="Courier New" w:hAnsi="Courier New"/>
          <w:sz w:val="16"/>
        </w:rPr>
        <w:t>Yes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</w:t>
      </w:r>
      <w:r>
        <w:rPr>
          <w:rFonts w:cs="Courier New" w:ascii="Courier New" w:hAnsi="Courier New"/>
          <w:sz w:val="16"/>
        </w:rPr>
        <w:t>No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241   Furniture     Furniture          Yes      1      M23/F8        13         1       H.H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</w:t>
      </w:r>
      <w:r>
        <w:rPr>
          <w:rFonts w:cs="Courier New" w:ascii="Courier New" w:hAnsi="Courier New"/>
          <w:sz w:val="16"/>
        </w:rPr>
        <w:t>No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42   Pressur       Pressure Cooker    Yes      1      M23/F8        14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ooker                           No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43   Utencils      Utencils           Yes      1      M23/F8        15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</w:t>
      </w:r>
      <w:r>
        <w:rPr>
          <w:rFonts w:cs="Courier New" w:ascii="Courier New" w:hAnsi="Courier New"/>
          <w:sz w:val="16"/>
        </w:rPr>
        <w:t>No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44   Radio etc.    Radio/Fan/watch/Tap Recorder       M23/F8        16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</w:t>
      </w:r>
      <w:r>
        <w:rPr>
          <w:rFonts w:cs="Courier New" w:ascii="Courier New" w:hAnsi="Courier New"/>
          <w:sz w:val="16"/>
        </w:rPr>
        <w:t>Yes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</w:t>
      </w:r>
      <w:r>
        <w:rPr>
          <w:rFonts w:cs="Courier New" w:ascii="Courier New" w:hAnsi="Courier New"/>
          <w:sz w:val="16"/>
        </w:rPr>
        <w:t>No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45   Cycle         Cycle               Yes     1      M23/F8        17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</w:t>
      </w:r>
      <w:r>
        <w:rPr>
          <w:rFonts w:cs="Courier New" w:ascii="Courier New" w:hAnsi="Courier New"/>
          <w:sz w:val="16"/>
        </w:rPr>
        <w:t>No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46   Sweing        Sweing Machine      Yes     1      M23/F8        18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Machine                           No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47   Animals etc.  Animal/Buffalow/Goats              M23/F8        19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</w:t>
      </w:r>
      <w:r>
        <w:rPr>
          <w:rFonts w:cs="Courier New" w:ascii="Courier New" w:hAnsi="Courier New"/>
          <w:sz w:val="16"/>
        </w:rPr>
        <w:t>Yes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</w:t>
      </w:r>
      <w:r>
        <w:rPr>
          <w:rFonts w:cs="Courier New" w:ascii="Courier New" w:hAnsi="Courier New"/>
          <w:sz w:val="16"/>
        </w:rPr>
        <w:t>No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48   Clothes       Clothes              Yes     1      M23/F8       20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</w:t>
      </w:r>
      <w:r>
        <w:rPr>
          <w:rFonts w:cs="Courier New" w:ascii="Courier New" w:hAnsi="Courier New"/>
          <w:sz w:val="16"/>
        </w:rPr>
        <w:t>No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49   Child Birth   (Child Birth History) male          M24/G1       21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History       Have you child in presen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(Male)        or past              Yes      1</w:t>
      </w:r>
    </w:p>
    <w:p>
      <w:pPr>
        <w:sectPr>
          <w:footerReference w:type="default" r:id="rId11"/>
          <w:type w:val="nextPage"/>
          <w:pgSz w:w="12240" w:h="15840"/>
          <w:pgMar w:left="720" w:right="72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</w:t>
      </w:r>
      <w:r>
        <w:rPr>
          <w:rFonts w:cs="Courier New" w:ascii="Courier New" w:hAnsi="Courier New"/>
          <w:sz w:val="16"/>
        </w:rPr>
        <w:t>No       3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08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50                 How many sons are living with    M24/G2a       22</w:t>
        <w:noBreakHyphen/>
        <w:t>23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you Number     [   ]  [ 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If No. put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51  Girls living   How many girls are living with   M24/G2b       24</w:t>
        <w:noBreakHyphen/>
        <w:t>25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you        Number  [  ]  [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If No put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52  Sons Living    How many sons of above don`t live  M24/G2a     26</w:t>
        <w:noBreakHyphen/>
        <w:t>29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 you   Number  [  ]  [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If No put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53  Daughter       How many daughter are not living   M24/G2b     28</w:t>
        <w:noBreakHyphen/>
        <w:t>29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iving         with  you  Number  [  ]  [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If No put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54  Died Child     Any Child who born live but died  M24/G4        30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fter wards          Yes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  <w:r>
        <w:rPr>
          <w:rFonts w:cs="Courier New" w:ascii="Courier New" w:hAnsi="Courier New"/>
          <w:sz w:val="16"/>
        </w:rPr>
        <w:t>(G5)  No</w:t>
        <w:noBreakHyphen/>
        <w:t>3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55  Son Died       How many sons Died                M24/G4a      31</w:t>
        <w:noBreakHyphen/>
        <w:t>32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[    ]   [  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If No put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56  Daughter       How many daughter died            M24/G4b      33</w:t>
        <w:noBreakHyphen/>
        <w:t>34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Died                              [  ]  [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If No put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257  Total          Interviewer </w:t>
        <w:noBreakHyphen/>
        <w:t xml:space="preserve"> Add all the figure   M25/G5       35</w:t>
        <w:noBreakHyphen/>
        <w:t>36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nd put total children [  ] [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(G2/a, G2/b, G3/a, G3/b, G4/a, G4/b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58  Total Child    To confirm the same how many       M25/G5a      37 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ren Born       Childrens were born in your life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Yes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(G1/a to G4/b)   No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Fertility Preference (Males)         I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59 Wife            Whether your wife is preganant      M25/I</w:t>
        <w:noBreakHyphen/>
        <w:t>1     38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Preganant                   Yes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</w:t>
      </w:r>
      <w:r>
        <w:rPr>
          <w:rFonts w:cs="Courier New" w:ascii="Courier New" w:hAnsi="Courier New"/>
          <w:sz w:val="16"/>
        </w:rPr>
        <w:t>No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Donot Known      8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footerReference w:type="default" r:id="rId12"/>
          <w:type w:val="nextPage"/>
          <w:pgSz w:w="12240" w:h="15840"/>
          <w:pgMar w:left="720" w:right="72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08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60  Child wanted    Do you want any other child         M25/I</w:t>
        <w:noBreakHyphen/>
        <w:t>2     39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</w:t>
      </w:r>
      <w:r>
        <w:rPr>
          <w:rFonts w:cs="Courier New" w:ascii="Courier New" w:hAnsi="Courier New"/>
          <w:sz w:val="16"/>
        </w:rPr>
        <w:t>Yes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(15)      No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(17) No due to operation     6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(14) Not fix/Denied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61  More Child</w:t>
        <w:noBreakHyphen/>
        <w:t xml:space="preserve">     How many Children you want more     M25/I</w:t>
        <w:noBreakHyphen/>
        <w:t>2a    40</w:t>
        <w:noBreakHyphen/>
        <w:t>41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ren Wanted           Number    [    ]   [ 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God Knows                8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Not definite             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62  More Boys      If want more children, How many      M25/I</w:t>
        <w:noBreakHyphen/>
        <w:t>3     42</w:t>
        <w:noBreakHyphen/>
        <w:t>43  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Wanted         boys do you want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If not put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 xml:space="preserve">No. of Children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  <w:r>
        <w:rPr>
          <w:rFonts w:cs="Courier New" w:ascii="Courier New" w:hAnsi="Courier New"/>
          <w:sz w:val="16"/>
        </w:rPr>
        <w:t>No. of Boys  [   ] [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  <w:r>
        <w:rPr>
          <w:rFonts w:cs="Courier New" w:ascii="Courier New" w:hAnsi="Courier New"/>
          <w:sz w:val="16"/>
        </w:rPr>
        <w:t>God knows              8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</w:t>
      </w:r>
      <w:r>
        <w:rPr>
          <w:rFonts w:cs="Courier New" w:ascii="Courier New" w:hAnsi="Courier New"/>
          <w:sz w:val="16"/>
        </w:rPr>
        <w:t>Not definite/Denied    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63  Girls Wanted   How many more girls you want          M26/I</w:t>
        <w:noBreakHyphen/>
        <w:t>3a    44</w:t>
        <w:noBreakHyphen/>
        <w:t>45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Number of girls   [  ]  [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God Knows                      8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Not definite/Denied            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64  Second Child   When you want your second child        M26/I</w:t>
        <w:noBreakHyphen/>
        <w:t xml:space="preserve">3b   46          1       H.H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wanted               Within 2 years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After  2 years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God Knows            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Indefinite/Denied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65  More Children  Do your  wife wants more Children      M26/I</w:t>
        <w:noBreakHyphen/>
        <w:t>4    47 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</w:t>
      </w:r>
      <w:r>
        <w:rPr>
          <w:rFonts w:cs="Courier New" w:ascii="Courier New" w:hAnsi="Courier New"/>
          <w:sz w:val="16"/>
        </w:rPr>
        <w:t>Nos.       (How many)    Yes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(17)   No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(17) Indefinite/Denied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66  More Boys      If wife wants more children            M26/I</w:t>
        <w:noBreakHyphen/>
        <w:t>5    48</w:t>
        <w:noBreakHyphen/>
        <w:t>49  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>Nos          How many more boys she want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If not put 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No of boys   [   ]  [ 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God Knows                        8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Indefinite/denied                88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67  More Girls     If wife wants more children            M26/I</w:t>
        <w:noBreakHyphen/>
        <w:t>5a   50</w:t>
        <w:noBreakHyphen/>
        <w:t>51  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</w:t>
      </w:r>
      <w:r>
        <w:rPr>
          <w:rFonts w:cs="Courier New" w:ascii="Courier New" w:hAnsi="Courier New"/>
          <w:sz w:val="16"/>
        </w:rPr>
        <w:t xml:space="preserve">Nos          How many more girls she wants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If not put 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No of girls  [   ]  [ 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God Knows                        8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Indefinite/denied                88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08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68  Next Child     When she want to give birth       M27/I6        52 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to next child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in  2 years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fter 2 years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God Knows            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Indefinite/Denied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hen there was no Children        M27/I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then how much childens you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ould liked to select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69  Total          Total           [   ]   [    ]    M27/I7        53</w:t>
        <w:noBreakHyphen/>
        <w:t xml:space="preserve">54       2        H.H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70  Girls          Girls           [   ]   [    ]    M27/I7        55</w:t>
        <w:noBreakHyphen/>
        <w:t>56  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71  Boys           Boys            [   ]   [    ]    M27/I7        57</w:t>
        <w:noBreakHyphen/>
        <w:t>58       2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God knows                  8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Indefinite/Denied          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72  Any other      Any other persons                 M27/I8        59  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Persons        Nobody                      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dult    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Childrens   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Both   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Family         Use of Family Planning (Male)     J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Planning       Difficulties in using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Source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No difficulties            0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Failue of Source           0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Spouse Donot like          0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Elders  donot like         0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Health Problems            0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Not available              0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More Prices                0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ifficulties in using      0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M.C. Problems              0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Cannot moding              09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Other Specify              1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not Know/Denied          88</w:t>
      </w:r>
    </w:p>
    <w:p>
      <w:pPr>
        <w:sectPr>
          <w:type w:val="continuous"/>
          <w:pgSz w:w="12240" w:h="15840"/>
          <w:pgMar w:left="720" w:right="72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09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Different     Three Types of Source &amp;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rce of     Knowledg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Family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Planning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Tablets       Tablet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73  Have you      Have You ever Heard                 M28/Ia       11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ver heard         Yes/self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Yes/on asking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No 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74  Have both of   Have You &amp; wife used it             M28/Ib       12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you used           Yes/self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No      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Denied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75  Any Problems   Any Problems in use                 M28/Ic       13</w:t>
        <w:noBreakHyphen/>
        <w:t>14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ever heard      Cooper  T./Loop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76  Have you       Have You ever Heard                 M28/2a       15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ver heard         Yes/self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Yes/on asking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No                      3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77  Have you       Have You ever Heard                 M28/2b       16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ver heard         Yes/self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Yes/on asking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Denied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78  Any Problem    Any Problems in use *               M28/2c       17</w:t>
        <w:noBreakHyphen/>
        <w:t>18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79  Nirodh have    Nirodh                              M28/3a       19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ver heard     Yes/Self 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Yes/On asking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No     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80  Have both of   Have both of you used it            M28/3b       20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you used it    Yes      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No                          2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enied 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81  Any problem    Any problems in use *               M28/3c       21</w:t>
        <w:noBreakHyphen/>
        <w:t>22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Female Luboc</w:t>
        <w:noBreakHyphen/>
        <w:t xml:space="preserve">  Sterilizati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tomy           Female                              M28/4a       23          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82  Have you       Yes/self  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ver heard     Yes/On asking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No      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footerReference w:type="default" r:id="rId13"/>
          <w:type w:val="nextPage"/>
          <w:pgSz w:w="12240" w:h="15840"/>
          <w:pgMar w:left="720" w:right="72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09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83  Have both of   Have both of used it                 M28/4b      24 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used it          Yes     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No         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Denied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84  Any Problems   * Any Problems                        M28/4c     25</w:t>
        <w:noBreakHyphen/>
        <w:t xml:space="preserve">26        2      H.H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Male wseetomy  Male Sterilization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85  Have you ever  Have you ever heard                   M28/5a     27           1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heard           Yes/self  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No/On asking 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>No      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86  Have both      Have both of you used it              M28/5b     28  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of you used        Yes    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No        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Denied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87  Any Problems   Any Problem in use *                  M28/5c     29</w:t>
        <w:noBreakHyphen/>
        <w:t>30 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To Keep        To Keep Seperate/Safe Perio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Seperate/saf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perio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88  Have you       Have you ever heard?                  M28/6a     31           1  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Heard              Yes/Self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Yes/On asking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No   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89  Have you       Have both of you used it               M28/6b    32           1 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used it            Yes    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No        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Denied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90  Any Problems   Any Problems in use *                  M28/6c    33</w:t>
        <w:noBreakHyphen/>
        <w:t>34        2 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91 Outer dis</w:t>
        <w:noBreakHyphen/>
        <w:t xml:space="preserve">     Outer Discharges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harge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Have you ever  Have you ever heard                    M28/7a    35           1          I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used it           Yes/Self 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Yes/On asking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No     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09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92  Have both      Have both of you used it             M28/7b     36 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of you used              Yes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it                      No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  <w:r>
        <w:rPr>
          <w:rFonts w:cs="Courier New" w:ascii="Courier New" w:hAnsi="Courier New"/>
          <w:sz w:val="16"/>
        </w:rPr>
        <w:t>Denied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93  Any Problem    Any Problem in use *                  M28/7c    37</w:t>
        <w:noBreakHyphen/>
        <w:t>38        2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  <w:u w:val="single"/>
        </w:rPr>
        <w:t>Abortion       Abortion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294  Have you       Have you ever heard                    M28/8a    39          1       I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ver heard         Yes/Self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Yes/On asking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No 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95  Have both      Have both of you used it            M28/8b      40 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of you used              Yes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it                      No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  <w:r>
        <w:rPr>
          <w:rFonts w:cs="Courier New" w:ascii="Courier New" w:hAnsi="Courier New"/>
          <w:sz w:val="16"/>
        </w:rPr>
        <w:t>Denied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96  Any Problem    Any Problem in use *                M28/87c    41</w:t>
        <w:noBreakHyphen/>
        <w:t>42 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ny Other (Specify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97  Have you       Have you ever heard                 M28/9a     43  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ver heard         Yes/Self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Yes/On asking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No 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98  Have both      Have both of you used it            M28/8b    44 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of you used              Yes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it                      No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</w:t>
      </w:r>
      <w:r>
        <w:rPr>
          <w:rFonts w:cs="Courier New" w:ascii="Courier New" w:hAnsi="Courier New"/>
          <w:sz w:val="16"/>
        </w:rPr>
        <w:t>Denied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99  Any Problem    Any Problem in use *                M28/9c   45</w:t>
        <w:noBreakHyphen/>
        <w:t>46   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0  To check the   To Check with the respondent        M29/J2    47 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Source          (See J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He has used more than one source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He has not used any one (J6)</w:t>
        <w:noBreakHyphen/>
        <w:t>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1  Use of         After the birth of which child       M29/J3    48</w:t>
        <w:noBreakHyphen/>
        <w:t>49 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rces        You started a before sources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No. of child born  [  ]  [  ]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</w:rPr>
        <w:t xml:space="preserve">Before the birth of first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child                7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Donot know/Denied    88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09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2  Decision       Who has taken decision to          M29/J4       50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Taken          Use the source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Respondent himself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Respondent with wife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His wife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Family/Elders        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not know/Denied 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3  Uses of        Whether any one of you, are using              5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Source         Any Source      Yes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</w:t>
      </w:r>
      <w:r>
        <w:rPr>
          <w:rFonts w:cs="Courier New" w:ascii="Courier New" w:hAnsi="Courier New"/>
          <w:sz w:val="16"/>
        </w:rPr>
        <w:t>No  (J6)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Indefinite/Denied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4  Source of      Which source you are using at        M29/J6a     52</w:t>
        <w:noBreakHyphen/>
        <w:t xml:space="preserve">53     2       H.H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305  Present        Present  (J8)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Tablets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Copper T/Loop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Nirodh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Female Sterilization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Male Sterilization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To live seperate/to use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 xml:space="preserve">Safe Period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Outer discharge           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Any other (Specify)       9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 xml:space="preserve">Used sources but          8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No answer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6  If not using   If not using any source then         M30/J6      54</w:t>
        <w:noBreakHyphen/>
        <w:t>55      2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there causes   What are the reasons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fe is preganant            0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More children desired        0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gainst family planning      0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fe is against              0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Family/Elder sone against    0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Not able to conceive         0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Sources not available or     0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not Know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Fear of Bad effect           0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gainst Religion             09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fter delivery before M.C.   1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epending on abortion        1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ny Other (Specify)          1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More boys wanted             1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not know/Denied            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09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7  Using Source   Do any one you want                M30/J7       56  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Within 12      Use the incomes in 12 month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months                     Yes </w:t>
        <w:noBreakHyphen/>
        <w:t xml:space="preserve">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(J8) No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8  Liking of      If you want to use than which      M50/J7a      57</w:t>
        <w:noBreakHyphen/>
        <w:t xml:space="preserve">58     2       H.H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309  Sources        source you would like to us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Tablets 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Copper T/Loop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Nirodh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Female Sterilisation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Male Sterilization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To live seperate/Us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Safe period          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Outer Discharges           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Any Other                  9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</w:t>
      </w:r>
      <w:r>
        <w:rPr>
          <w:rFonts w:cs="Courier New" w:ascii="Courier New" w:hAnsi="Courier New"/>
          <w:sz w:val="16"/>
        </w:rPr>
        <w:t>Donot Know/Denied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310  Presence of    If any Person is Present            M30/J8      59        1      H.H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Other Persons       No Body               0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Matured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Children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>Both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10  Relation with Parents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Relation with  Respondent Relation with the        E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the Parents    Parents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anted to ask about                 E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Parents 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Questions      A) Parents are living with whom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about          (If alive) Do they live wit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Parents        your brother, with you, alon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or any where?                        M31/E1a      11      1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11  Father          Fathe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lone with mother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 Respondent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 Brothers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 Sisters          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 other (Specify)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Father not alive       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not Know/Denied  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12  Mother         Mother                               M31/E1a      12      1 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lone with Father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 Respondent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 Brothers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 Sisters          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 other (Specify)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Mother not alive       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not Know/Denied  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Aged Fathe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Mothe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How much old they and wer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13  Father               Father   [  ]  [   ]          M31/E1b      13</w:t>
        <w:noBreakHyphen/>
        <w:t>14     2     H.H.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14  Mother               Mother   [  ]  [   ]          M31/E1b      15</w:t>
        <w:noBreakHyphen/>
        <w:t xml:space="preserve">16     2     H.H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Education of    How much they are/were educated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Father /Mother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footerReference w:type="default" r:id="rId14"/>
          <w:type w:val="nextPage"/>
          <w:pgSz w:w="12240" w:h="15840"/>
          <w:pgMar w:left="720" w:right="72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10  Relation with Parents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15  Father         Father                               M31/E1/c     17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Illiterate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Below Primary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Primary 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Secondary             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Matric or above     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not Know/Denied  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16  Mother         Mother                               M31/E1/c     18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Illiterate  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Below Primary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Primary   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Secondary             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Matric or above     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not Know/Denied  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17  Profession     Profession of Father                 M31/E1/d     19</w:t>
        <w:noBreakHyphen/>
        <w:t>20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of father      Agriculture                0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griculture Labour         0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Non Agriculture Labour     0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rtisans (Related to       0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own caste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rtisans (Not Related      0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to own caste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Petty Shops/Business       0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Service                    07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Professional Business      0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nimal/Poultry             09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ny Other                  10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 not Know/Denied         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Father's       At the time of marriage how         E1/c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and           much land was owning your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family </w:t>
      </w:r>
      <w:r>
        <w:rPr>
          <w:rFonts w:cs="Courier New" w:ascii="Courier New" w:hAnsi="Courier New"/>
          <w:sz w:val="16"/>
          <w:u w:val="single"/>
        </w:rPr>
        <w:t>Father</w:t>
      </w:r>
      <w:r>
        <w:rPr>
          <w:rFonts w:cs="Courier New" w:ascii="Courier New" w:hAnsi="Courier New"/>
          <w:sz w:val="16"/>
        </w:rPr>
        <w:t xml:space="preserve"> (in Acre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If donot know cade 88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18  Irrigated      Irrigated    [   ]  [    ]           M32/E1/c     21</w:t>
        <w:noBreakHyphen/>
        <w:t>24       4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10  Relation with Parents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19  Unirrigated    Unirrigated  [   ]  [    ]           M32/E1/c     25</w:t>
        <w:noBreakHyphen/>
        <w:t>28       4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Land with     How much land your family             E1/f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the family    father owns at present ( in Acre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20 Irrigated      Irrigated    [   ]  [    ]            M31/E1/f      29</w:t>
        <w:noBreakHyphen/>
        <w:t>32       4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21 Unirrigated    Unirrigated  [   ]  [    ]            M31/E1/f      33</w:t>
        <w:noBreakHyphen/>
        <w:t>36       4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Where about    If Parents are alive &amp; not living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of Parents     with you/ask where they are living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(Living)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  <w:u w:val="single"/>
        </w:rPr>
        <w:t>Father       Fathe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322                 In Neighbour or near the              M31/E1/g     37         1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house                      1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in village/or city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(Below 40 km. )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In village or city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t Distance Place   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not know/Denied 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  <w:u w:val="single"/>
        </w:rPr>
        <w:t>Mother       Mothe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323                 In Neighbour or hear the              M31/E1/g     38         1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house                      1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Within village/or city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(Below 40 km. )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 xml:space="preserve">In village or city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Act Distance Place  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Donot know/Denied 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Brother &amp;      Brother &amp; Sister                      M31/E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Sister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Alive          Alive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24  Brothers       Brother (Total )                       M31/E2      39</w:t>
        <w:noBreakHyphen/>
        <w:t>40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(Total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25  Elder            "   Elder                             M31/E2     41</w:t>
        <w:noBreakHyphen/>
        <w:t xml:space="preserve">42      2      H.H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26  Younger          "   Younger                           M31/E2      43</w:t>
        <w:noBreakHyphen/>
        <w:t>44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10  Relation with Parents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27  Sister (Total) Sister (Total)                          M31/E3      45</w:t>
        <w:noBreakHyphen/>
        <w:t>46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28  Elder            "   Elder                             M31/E3      47</w:t>
        <w:noBreakHyphen/>
        <w:t xml:space="preserve">48      2      H.H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29  Younger          "   Younger                           M31/E3      49</w:t>
        <w:noBreakHyphen/>
        <w:t>50  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330  Interviewer's  Whether Respondent's Parents are        M31/E3      51         1      H.H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Check          alive &amp; where they are living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(E10) Yes with Respondent     (1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Yes not with  "         (2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(E13) Not alive               (3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Gift Given     If Parents not living with th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&amp; Taken by     Respondent Commodities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Both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  <w:u w:val="single"/>
        </w:rPr>
        <w:t>Cloth Blanket etc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31  Respondent     Given by Respondent Yes         1        M33/E4/2    52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</w:t>
      </w:r>
      <w:r>
        <w:rPr>
          <w:rFonts w:cs="Courier New" w:ascii="Courier New" w:hAnsi="Courier New"/>
          <w:sz w:val="16"/>
        </w:rPr>
        <w:t>No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32  Parents        Given by Parents  Yes           1        M33/F4/3    53        1      H.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  <w:u w:val="single"/>
        </w:rPr>
        <w:t>Foodgrain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33  Respondent     Given Respondent  Yes           1        M33/E4/2    54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</w:t>
      </w:r>
      <w:r>
        <w:rPr>
          <w:rFonts w:cs="Courier New" w:ascii="Courier New" w:hAnsi="Courier New"/>
          <w:sz w:val="16"/>
        </w:rPr>
        <w:t>No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34  Parents        Given by Parents  Yes           1        M33/E4/3    55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  <w:u w:val="single"/>
        </w:rPr>
        <w:t xml:space="preserve">Vegetables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35  Respondent     Given Respondent  Yes           1        M33/E4/2    56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</w:t>
      </w:r>
      <w:r>
        <w:rPr>
          <w:rFonts w:cs="Courier New" w:ascii="Courier New" w:hAnsi="Courier New"/>
          <w:sz w:val="16"/>
        </w:rPr>
        <w:t>No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36  Parents        Given by Parents  Yes           1        M33/F4/3    57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  <w:u w:val="single"/>
        </w:rPr>
        <w:t>lSpecial Food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37  Respondent     Given Respondent  Yes           1        M33/E4/2    58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</w:t>
      </w:r>
      <w:r>
        <w:rPr>
          <w:rFonts w:cs="Courier New" w:ascii="Courier New" w:hAnsi="Courier New"/>
          <w:sz w:val="16"/>
        </w:rPr>
        <w:t>No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38  Parents        Given by Parents  Yes           1        M33/F4/3    59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type w:val="continuous"/>
          <w:pgSz w:w="12240" w:h="15840"/>
          <w:pgMar w:left="720" w:right="72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10  Relation with Parents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</w:t>
      </w:r>
      <w:r>
        <w:rPr>
          <w:rFonts w:cs="Courier New" w:ascii="Courier New" w:hAnsi="Courier New"/>
          <w:sz w:val="16"/>
          <w:u w:val="single"/>
        </w:rPr>
        <w:t>Watch, Radio etc.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39  Respondent     Given Respondent  Yes           1        M33/E4/2    60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</w:t>
      </w:r>
      <w:r>
        <w:rPr>
          <w:rFonts w:cs="Courier New" w:ascii="Courier New" w:hAnsi="Courier New"/>
          <w:sz w:val="16"/>
        </w:rPr>
        <w:t>No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40  Parents        Given by Parents  Yes           1        M33/F4/3    61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</w:t>
      </w:r>
      <w:r>
        <w:rPr>
          <w:rFonts w:cs="Courier New" w:ascii="Courier New" w:hAnsi="Courier New"/>
          <w:sz w:val="16"/>
        </w:rPr>
        <w:t>No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  <w:u w:val="single"/>
        </w:rPr>
        <w:t>Ornament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41  Respondent     Given Respondent  Yes           1        M33/E4/2    62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</w:t>
      </w:r>
      <w:r>
        <w:rPr>
          <w:rFonts w:cs="Courier New" w:ascii="Courier New" w:hAnsi="Courier New"/>
          <w:sz w:val="16"/>
        </w:rPr>
        <w:t>No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42  Parents        Given by Parents  Yes           1        M33/F4/3    63          1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</w:t>
      </w:r>
      <w:r>
        <w:rPr>
          <w:rFonts w:cs="Courier New" w:ascii="Courier New" w:hAnsi="Courier New"/>
          <w:sz w:val="16"/>
        </w:rPr>
        <w:t>No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  <w:u w:val="single"/>
        </w:rPr>
        <w:t>Any Other (Specify)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43  Respondent     Given Respondent  Yes           1        M33/E4/2    64   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</w:t>
      </w:r>
      <w:r>
        <w:rPr>
          <w:rFonts w:cs="Courier New" w:ascii="Courier New" w:hAnsi="Courier New"/>
          <w:sz w:val="16"/>
        </w:rPr>
        <w:t>No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44  Parents        Given by Parents  Yes           1        M33/F4/3    65   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</w:t>
      </w:r>
      <w:r>
        <w:rPr>
          <w:rFonts w:cs="Courier New" w:ascii="Courier New" w:hAnsi="Courier New"/>
          <w:sz w:val="16"/>
        </w:rPr>
        <w:t>No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45  Parents Living Interviewer Should check                 M33/E4/a    66           1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in the same    whether parents living in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village?       the same village 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</w:t>
      </w:r>
      <w:r>
        <w:rPr>
          <w:rFonts w:cs="Courier New" w:ascii="Courier New" w:hAnsi="Courier New"/>
          <w:sz w:val="16"/>
        </w:rPr>
        <w:t>Yes    (E7)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</w:t>
      </w:r>
      <w:r>
        <w:rPr>
          <w:rFonts w:cs="Courier New" w:ascii="Courier New" w:hAnsi="Courier New"/>
          <w:sz w:val="16"/>
        </w:rPr>
        <w:t>No               3</w:t>
      </w:r>
    </w:p>
    <w:p>
      <w:pPr>
        <w:sectPr>
          <w:type w:val="continuous"/>
          <w:pgSz w:w="12240" w:h="15840"/>
          <w:pgMar w:left="720" w:right="72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</w:t>
      </w:r>
      <w:r>
        <w:rPr>
          <w:rFonts w:cs="Courier New" w:ascii="Courier New" w:hAnsi="Courier New"/>
          <w:sz w:val="16"/>
        </w:rPr>
        <w:t xml:space="preserve">Deck </w:t>
        <w:noBreakHyphen/>
        <w:t xml:space="preserve"> 10  Relation with Parents                    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i</w:t>
        <w:noBreakHyphen/>
        <w:t xml:space="preserve"> | Name of   | Variable description &amp; Lables | Location   | Columns   | Length | Variable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able  | Variables |                               |            | in the    |        | Level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No.   |           |                               |            | instrument|        |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 New" w:cs="Courier New" w:ascii="Courier New" w:hAnsi="Courier New"/>
          <w:sz w:val="16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 xml:space="preserve">346  Parents Not    </w:t>
      </w:r>
      <w:r>
        <w:rPr>
          <w:rFonts w:cs="Courier New" w:ascii="Courier New" w:hAnsi="Courier New"/>
          <w:sz w:val="16"/>
          <w:u w:val="single"/>
        </w:rPr>
        <w:t xml:space="preserve">If Parents not living in the </w:t>
      </w:r>
      <w:r>
        <w:rPr>
          <w:rFonts w:cs="Courier New" w:ascii="Courier New" w:hAnsi="Courier New"/>
          <w:sz w:val="16"/>
        </w:rPr>
        <w:t xml:space="preserve">   M34/E5       67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Living in        </w:t>
      </w:r>
      <w:r>
        <w:rPr>
          <w:rFonts w:cs="Courier New" w:ascii="Courier New" w:hAnsi="Courier New"/>
          <w:sz w:val="16"/>
          <w:u w:val="single"/>
        </w:rPr>
        <w:t>Villag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the Village    How many times you are visiting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</w:t>
      </w:r>
      <w:r>
        <w:rPr>
          <w:rFonts w:cs="Courier New" w:ascii="Courier New" w:hAnsi="Courier New"/>
          <w:sz w:val="16"/>
        </w:rPr>
        <w:t>your parents in a month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Every day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Weekly   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Monthly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Once in a six month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Less than a year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Never              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</w:t>
      </w:r>
      <w:r>
        <w:rPr>
          <w:rFonts w:cs="Courier New" w:ascii="Courier New" w:hAnsi="Courier New"/>
          <w:sz w:val="16"/>
        </w:rPr>
        <w:t>Donot know/Denied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47  Last Time      Last time when you visited your       M34/E5/a    68</w:t>
        <w:noBreakHyphen/>
        <w:t>70     3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visit to       Parent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Parents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Before a week   [   ]  [ 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 xml:space="preserve">Donot know/Denied         888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48  Stay at        Upto what time you wasted there?      M34/E5/b    71</w:t>
        <w:noBreakHyphen/>
        <w:t xml:space="preserve">73     3        H.H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Parents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One Week       [    ]  [ 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  <w:r>
        <w:rPr>
          <w:rFonts w:cs="Courier New" w:ascii="Courier New" w:hAnsi="Courier New"/>
          <w:sz w:val="16"/>
        </w:rPr>
        <w:t>Donot Know/Denied  [   ] [   ]8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49  Parents Visit  How many times you Parents one         M34/E6     74        1  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your house     Parents one visting you?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Every day                 1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Weekly                    2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Monthly                   3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Once in a six month       4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Once in a year            5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Never                     6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Donot know/Denied         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50  Parents        When last time your Parents visited     M34/E6/a    75</w:t>
        <w:noBreakHyphen/>
        <w:t>77    3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Visited        you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Last time            Week       [   ]  [   ]  [   ]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  <w:r>
        <w:rPr>
          <w:rFonts w:cs="Courier New" w:ascii="Courier New" w:hAnsi="Courier New"/>
          <w:sz w:val="16"/>
        </w:rPr>
        <w:t>Donot know/Denied          888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51  Parents Stay</w:t>
        <w:noBreakHyphen/>
        <w:t xml:space="preserve">  Upto what time they stay with you        M34/E6/b    78</w:t>
        <w:noBreakHyphen/>
        <w:t>80    2      H.H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>ing last time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>Week   [   ]  [   ]  [   ]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</w:t>
      </w:r>
    </w:p>
    <w:p>
      <w:pPr>
        <w:pStyle w:val="Normal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</w:t>
      </w:r>
      <w:r>
        <w:rPr>
          <w:rFonts w:cs="Courier New" w:ascii="Courier New" w:hAnsi="Courier New"/>
          <w:sz w:val="16"/>
        </w:rPr>
        <w:t xml:space="preserve">Donot know/Denied (E10) 888 </w:t>
      </w:r>
    </w:p>
    <w:sectPr>
      <w:footerReference w:type="default" r:id="rId15"/>
      <w:type w:val="nextPage"/>
      <w:pgSz w:w="12240" w:h="15840"/>
      <w:pgMar w:left="720" w:right="72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720" w:right="7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858635" cy="17399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6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720" w:right="7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858635" cy="17399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6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720" w:right="7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858635" cy="17399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6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720" w:right="7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858635" cy="17399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6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15:40:00Z</dcterms:created>
  <dc:creator>V.Rao</dc:creator>
  <dc:description/>
  <dc:language>en-US</dc:language>
  <cp:lastModifiedBy>V.Rao</cp:lastModifiedBy>
  <dcterms:modified xsi:type="dcterms:W3CDTF">1997-11-12T15:40:00Z</dcterms:modified>
  <cp:revision>2</cp:revision>
  <dc:subject/>
  <dc:title>Description of Variables Family Descriptions</dc:title>
</cp:coreProperties>
</file>